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9673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9190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59832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1754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