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9614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4658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411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2665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