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99241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94305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84721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126324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