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50084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12271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64919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58584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