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AB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ABS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duce absolute value of a rational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ABS_CONV `abs c`}, where {c} is a rational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real}, returns the theorem {|- abs c = d} where {d} is the canonic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that is equal to {c}'s absolute value. The literal {c}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teral ({&amp;n} or {-- &amp;n}), a ratio ({&amp;p / &amp;q} or {-- &amp;p / &amp;q}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({#DDD.DDDD} or {#DDD.DDDDeNN}). The returned value {d} is alway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{&amp;p / &amp;q} or {-- &amp;p / &amp;q} with {q &gt; 1} and {p} and {q} sha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actor, or simply 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bsolute value functio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ermitted forms of rational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ABS_CONV `abs(-- &amp;3 / &amp;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abs (-- &amp;3 / &amp;2) = &amp;3 / 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DD_CONV, REAL_RAT_DIV_CONV, REAL_RAT_EQ_CONV, REAL_RAT_G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T_CONV, REAL_RAT_INV_CONV, REAL_RAT_LE_CONV, REAL_RAT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IN_CONV, REAL_RAT_MUL_CONV, REAL_RAT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G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