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REP_DE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_REP = (@f. ONE_ONE f /\ ~ONTO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