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4241640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1814841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