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346856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411452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1553215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