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1783952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3132315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9989729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41230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