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4971726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3236913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