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2827640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1800531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44660894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8220016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