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6328485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93197806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269727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918210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