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8249199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9563564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