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87203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30405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2860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63169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