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654663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670143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