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719273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07572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576443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