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54061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99515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