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926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339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000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002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