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5452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798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9656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76692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