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3993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1428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432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0117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