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15040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2674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71056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42553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8338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6493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5275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77909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22811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97366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756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84454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5691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5501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4368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97392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2320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05075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6031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8074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48169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04226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94126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60352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9244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74513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332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879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0663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1696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26847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518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4089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4800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5423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36801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0097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5127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3881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