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29946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82707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57556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3590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5682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40650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8353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2202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07185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53263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0076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84435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16421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98073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74568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6760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60950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61372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55015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00933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7523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34047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98314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43186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4411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39293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2337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00967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5312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30906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2715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6567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5094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8466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36237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69945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0859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80256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8671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