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files.doc: description of the files produced by gu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pyright (C) 1997 Tim J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ile created 1997/05/21 01:49:59 by gubi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ID("$Id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CS_KEY(Template, "$Template: files.tpl 1997 gubi 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conf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imple macros (defines) for various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ypes. here are also the structure decla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idget specific data plus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is contains the prototypes for gbcon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conf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unctions used for building the widge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widget specific operations as well as some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rototypes for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actual data of the widget data struc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handle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h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unc.c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user functions that are meant to b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i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main function main() that builds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then runs the main gtk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.h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ere are only two small macro definition to hold RC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ic chars in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kefile to build the main executable by compiling ma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conf.c, widgets.c and ufun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you are currently rea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