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741448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799320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344896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0915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