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R#R#R#RC#C#C#C(#(#(#(1#1#1#1)#)#)#)</w:t>
        <w:tab/>
        <w:tab/>
        <w:t>O#O#O#Om#m#m#me#e#e#en#n#n#n T#T#T#Te#e#e#ec#c#c#ch#h#h#hn#n#n#no#o#o#ol#l#l#lo#o#o#og#g#g#gy#y#y#y</w:t>
        <w:tab/>
        <w:t>I#I#I#IN#N#N#NC#C#C#C (#(#(#(O#O#O#OM#M#M#ME#E#E#EN#N#N#N)#)#)</w:t>
        <w:tab/>
        <w:tab/>
        <w:t>C#C#C#CR#R#R#RC#C#C#C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c -</w:t>
        <w:tab/>
        <w:t>checksu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#c#c#cr#r#r#rc#c#c#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ach file, _#c_#r_#c calculates</w:t>
        <w:tab/>
        <w:t>and prints a 32-bit CR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te count, and the file name.  It is</w:t>
        <w:tab/>
        <w:t>typic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idate files transferred between different systems,</w:t>
        <w:tab/>
        <w:t>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ful in detecting subtle disk corruption.  _#C_#r_#c uses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sum compatible with the DOS version of crc, th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C used by PKZIP version 0.9, as well as the</w:t>
        <w:tab/>
        <w:t>"crc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ZCOMM and Professional-YAM</w:t>
        <w:tab/>
        <w:t>(high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unications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32-bit CRC used is the frame check sequence in ADC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NSI</w:t>
        <w:tab/>
        <w:t>X3.66, also known as FIPS PUB 71 and FED-STD-100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.S. versions</w:t>
        <w:tab/>
        <w:t>of CCITT's X.25</w:t>
        <w:tab/>
        <w:t>link-level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 bit CRC code courtesy Gary</w:t>
        <w:tab/>
        <w:t>S.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hough extremely unlikely, files with different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ill</w:t>
        <w:tab/>
        <w:t>produce</w:t>
        <w:tab/>
        <w:t>the same 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k(1), undos(OMEN),</w:t>
        <w:tab/>
        <w:t>todos(OMEN), tocpm(OMEN), sum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c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(printed 9/1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