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or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.  SWI-Prolog also offers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1.6.0 of SWI-Prolog. 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w for some years. 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 large workbench for knowledge engineering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rienced rather obvious and critical bugs can remain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arkable long period, we can assume the basic Prolo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table.  Bugs can be expected in unfrequently used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5K bytes per second per MIPS (i.e. 3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on SUN-4/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from or retract to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(\cite{P1098:C1.6}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available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-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Atari-ST, \tty{pl.ttp}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ource folder \tty{pl} should be bel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f a disk and is searched fo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ty{cde...ab} (e.i. hard disk first, followed by flopp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tty{.plrc}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tari-ST: `\tty{pl.rc}' as files cannot be named `\tty{.plrc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GNU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restore(restore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is delivered with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/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k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