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.  SWI-Prolog also offers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2.0.6 of SWI-Prolog. 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(\cite{P1098:C1.6}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available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s}</w:t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-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c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URL \tty{http://swi.psy.uva.nl/projects/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-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-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-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$verb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GNU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restore(restore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is delivered with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atom consisting of 3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dots (e.g.\ {\tt 1.9.2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k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