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VU BBS Menu environment, 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yfett@aol.com or Marvin BBS 1 703 492 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comprise the 'core' modules of the VU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The menu interface is a generic menu 'shell'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very simple external text file browser.  The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merged into a single hyper-text browsing &amp; menuing t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is release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a very simple text file viewer at present. 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th embedded tabs or control characters.  It is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lory role to present live doc files to users when cal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or menu.  It is also used to present the 'message of the day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invoked with a 'file id'.  Browse can also be link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wse-target' and then ran through the alias.  This file id matche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rowse.conf file (normally found in /usr/lib/brow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browse.conf tells browse the real name of the file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splay propert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an act as a utility and as a login shell.  When used as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it cannot process a 'profile' script, but it can se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user's environment space (such as PATH, EDITO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esents menu choices based on entries found in menu.conf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gin operation under the 'root' menu tree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either 'root' userid or 'root' permiss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'restricted' entry is specified, and the user has logged i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gid matching the restricted group, then menu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ing the name of the group from /usr/lib/newus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ree under the id of the group.  Our BBS does this with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guest' users, though you can change this behavi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stricted menus can be cascaded to other sub-menus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various menus depend entirely on a permission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can be set to '*' to allow anyone to see the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id', to only allow a specific userid to see it, or to @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group is used then, if the user is either shown a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up' in /etc/group, or if the user's real gid matches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given tha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aining submenus, menu choices, when selec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grams or set 'macros'.  The latter i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for 'who' and paging the sysop.  See menu.conf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an editor and wrapper for sending mail to a specific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il account.  This is used by a number of programs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gets' for feedback can be specified by multipl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conf.  This can be done by either entering 'feedback target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liasing feedback as 'feedback-targetid'.  The lat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eedback from hello, which normally doesn'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U BBS modules can be setup to invoke feedback when 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nied to an area.  This allows the user to immediatel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could 'rectify' this situation without first having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ail, and then figure out who one should send mail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one who moderates 'file areas' under dscan, non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be directed to send mail to that person through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nstead of irritating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the newuser program.  This program gu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rough the difficult path of constructing a new user accou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a userid for them and even genorate a password fo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program saves address information in ~/.setup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under useradm and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program uses several text files that are found in /usr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  Examples are provided from Marvin BBS. 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welcome', and is shown when the user initiall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program.  The second file is 'newact', and is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fter completing new user registration.  General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ruct the user what to do now that they have a use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uses values found in users.conf (see admin-b1)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Generally, we assume new user accounts are created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shell and a home directory in /home.  A unique 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ased on the range of values specified in users.con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d is normally assigned to the 'guest' group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logs new user accounts in logpath/newuser.  log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s.conf (see admin-b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