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Indented-Text-*- $Id: msgid.doc,v 3.9.0.2 1995/02/08 21:49:50 mj Exp mj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 ^AMSGID  &lt;-&gt;  Internet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N-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ublikplatz 3, D-52072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2:2452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mj@sungate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Revision: 3.9.0.2 $ of $Date: 1995/02/08 21:49:5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msgi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9.0.2  1995/02/08  21:49:50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re examples for 3.3 and 4.3, fixed some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9.0.1  1995/02/05  10:32:30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rification "NOMSGID_" Message-IDs, some 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: 3.9  1995/01/23 09:16:52  m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al version of MSGID.DOC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version between FIDO ^AMSGID/^A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this work is not entirely mine. It include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rg_Stattaus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i@fido.sub.org (Albi Reb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_Holzt@mhs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_Horneff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H.ADDICKS@BLUEBOCS.donut.ruhr.com (Johann H. Add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esler@wmeonlin.sacbbx.com (Jason Fes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nn@winboss.dk (Odinn Soren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TN ^AMSGID Klu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RFC Message-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w/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NOMSGID_mimeftnaddr_YYMMDD_HHMMSS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IDONET F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teway *MUST* use fidonet.org for Message-ID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IDONET zon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non-FIDONET zones, a gateway may use a mo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main. Of course, it is essential that multipl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FTN zone/domain use the SAME Internet domain for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 different Internet domains for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From header), but for Message-IDs a uniqu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ted FTN zone/domai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 FTN ^AMSGID to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^AREPLY works the same way, using References for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_", the FTN sender address Z:N/F.P transl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style quoted printable as in 3.3, the string "_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message "YYMMDD_HHMMSS" (year month day,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second), the string "_", and a CRC32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FIDO headers From, To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FTN sender address is taken from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choMail) or the message header + ^A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tMail). A node address must include the `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date is taken from the date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RC value is computed using the same polyn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as specifi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do.main' part is the Internet domain appropi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(fidonet.org for FIDONET zone 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2=2F6.1_921206_222200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5 Jan 95  11:2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52=2F110.0_950105_112332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cfe072 = CRC32("Martin Junius" + "Test User" + "Nur ein 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message with the same date and subject, e.g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or split mails, will get the sam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trashed by the news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TN MSGID with Inter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 address part of MSGID is a valid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*@*&gt;', then it is directly used for the RFC Message-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id@do.main&gt;' is quoted according to the FTS-0009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.."), these quotes must be removed and double quote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Generic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may be used for all FIDO-style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nything' is converted to `mimeanything'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(see also the Q encoding specified in RFC15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 ' (space) is converted to `_'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character not allowed in RFC822 atoms (but not `.'),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' and `_' (meaning control, ()&lt;&gt;@,;:\"[]/=_ and chars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80) are converted to a MIME-styl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XX' where XX is the hex character code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ther character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tn.domain' must be the appropi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donet.org for FIDONET zone 1-6). If `anything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with "...", these quotes and any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 kept as `=2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1@FIDONet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1=40FIDONet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42:1000/1.1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42=3A1000=2F1.1_abcd1234@fido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MSGID: "some "" junk"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-ID: &lt;MSGID_=22some_=22=22_junk=22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FC Message-ID to FTN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"NOMSGID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-ID starting with &lt;NOMSGID...@...&gt;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n FTN ^AMSGID or ^A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"Normal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 Message-IDs are converted by putting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rigin address part of FTN MSGID.  The `abcd1234'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 checksum computed for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string and the FTN area name (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.main&gt;" + "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Mail the hex number is just the checksum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main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-ID contains the characters ` ' (space) or `"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&lt;id@domain&gt;' string must be quoted using "...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S-0009. Any `"' within this string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rea name into the CRC32 valu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SGIDs for different areas, preventing nop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tosser does dupe checking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DE.COMM.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1991Aug9.034239.10837@bisun.nbg.sub.org&gt; 9dc74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junk" id "@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"&lt;junk"" id ""@illegal&gt;" 22a75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onverted FTN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-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the rules o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_' is converted to `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=XX' is converted to the character with hex cod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99_fedcba98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99 fedcba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li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mitation of some FTN program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messages larger than 16K (to be on the safe side, 13-14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value for the max. size of the message _body_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o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messages from vanishing in the bit bucket, the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fferent for the split parts. Due to the brain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TN dupe checkers it's also necessary to modif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technique is to increment the `abcd1234' hex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ubsequent messages, i.e. the value computed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, +1 for part 2, +2 for part 3, and so on. The h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REPLY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part 1 is unmodified, for subsequent part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prepended to the subject, string "n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splitting, a ^ASPLIT kludge according to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efore the first line of the message bod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date      time     @net/node    nnnnn pp/xx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30 Mar 90 11:12:34 @494/4       123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xactly one empty line after the message body 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-" tear line or the first ^AVi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1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2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3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3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ing CRC3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32 value is computed using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value of 0xffffffff and XORing the result with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in ZModem and ZIP). The resulting valu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 digit hex number with lower case letters [a-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