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array.doc,v 2.5 1997/08/06 15:03:12 hanord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rray q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is implemented as both a template and a macro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ollection class is also a kind of array. 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stores the array elements directly in the array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simple types, i.e. C++ types, structs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 or virtual functions.  Q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,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int&gt; fib( int num )</w:t>
        <w:tab/>
        <w:tab/>
        <w:tab/>
        <w:t>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f( num );</w:t>
        <w:tab/>
        <w:tab/>
        <w:tab/>
        <w:t>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0] = f[1] = 1;</w:t>
        <w:tab/>
        <w:tab/>
        <w:tab/>
        <w:t>// initializ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=2; i&lt;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a = fib( 6 );</w:t>
        <w:tab/>
        <w:tab/>
        <w:t>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=0; i&lt;a.size(); i++ )</w:t>
        <w:tab/>
        <w:tab/>
        <w:t>//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f( "%d: %d\n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1 is found %d time(s)\n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5 is found at index %d\n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y can also be instantiated through a macro expansio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cessary only for compilers that do not support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using templates if your compiler supports it.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uch harder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DECLARE(QArrayM,X);</w:t>
        <w:tab/>
        <w:tab/>
        <w:tab/>
        <w:t>// declare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M(X) a;</w:t>
        <w:tab/>
        <w:tab/>
        <w:tab/>
        <w:t>// array of 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ake your code work for compiler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support, but use templates if they are avail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\c type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defined(USE_TEMPLATECLASS)</w:t>
        <w:tab/>
        <w:t>// defined in q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ArrayT&lt;X&gt;</w:t>
        <w:tab/>
        <w:t xml:space="preserve">       X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_DECLARE(QArrayM,X) X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rray a;</w:t>
        <w:tab/>
        <w:tab/>
        <w:tab/>
        <w:t>// array of 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T refers to the QArray template and QArrayM refers to the QArray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defaults to QArrayT if templates are supported, QArray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&lt;em&gt;without allocating&lt;/em&gt;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~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operator=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e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, i.e. size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with isNull() for QArray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QString::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e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e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e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fill( const type &amp;v, int size=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e v. If \e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e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, i.e.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only be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Q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, which contains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e data later, QArra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 instead. 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e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d,len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orget to resetRawData -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data and length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</w:t>
        <w:tab/>
        <w:t xml:space="preserve">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v, starting at position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e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=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!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