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37700124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80579079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90267983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