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950373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684893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610322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