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2017236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0267154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65012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169915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827238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526448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5565155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