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34271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652168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4991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394671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71450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728215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80742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397944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86592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274784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939786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449862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35727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28728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459096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28626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10146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660583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372889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878757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367420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85598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