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3228333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5531424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5767159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1617191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1787170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