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59677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23366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518983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184297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638243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113014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2722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372811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519443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121596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64115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665659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787877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58108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165829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439618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836461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912125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317926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748263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537848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753162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57006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403222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329772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