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6987966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6744668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683596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3223969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1455049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920148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