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699249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9370079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9602391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298572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4781402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0130848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9466099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5527150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8802568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8565650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1854841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0981612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3478917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6604845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5812727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215890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1198639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7129410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5845789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2776146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8679226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1189646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