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748268042"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776341314"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323976765"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