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766651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697365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026385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777199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850358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