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66786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00088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06945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99767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07939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5570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