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625114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60032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04647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09520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82669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40744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320137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