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32762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288650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48165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38184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3251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3922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57481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24759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37528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43946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19904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05287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39600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33744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59110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09768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73038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26542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10260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97213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70362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78210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916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70524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13540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