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1683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4193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58724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