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75394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04998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18689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567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