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344219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718746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