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0920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5868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24304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22840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