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9435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04010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36662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9329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