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8761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3764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9308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13158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