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314836701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49657817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68687788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