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46069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94464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