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90912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38190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10951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93640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