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608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1673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420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951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837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722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38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967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935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722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421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367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000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6765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593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401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576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