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339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618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453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598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301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913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136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089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344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218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636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146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886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845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316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