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350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166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127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967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032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67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257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1761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5311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9799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663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64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369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