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6294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025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6906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2746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0232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0618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454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2311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8450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947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845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084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2410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1619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9219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1388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3805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