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172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644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71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940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679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267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989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874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169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67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821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067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551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