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19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916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218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84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199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483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17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143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3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315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423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709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133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56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978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