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5154532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0660282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9636658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9478591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6173221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2899867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2417592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4921918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5341298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0221227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2489112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8611730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379637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0340130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0598782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900114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0198259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4634436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2895105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3251474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0032704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6534261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1221264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0676941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8275770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5566499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8372707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6977257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915701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2870512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5070634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9957870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4972851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1516539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9077880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0037585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9259935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6677138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4801112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