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4892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5212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4934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79578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28941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42343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15470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75271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62484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13951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33922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3384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24876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74225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69723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474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3931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6163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69036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5553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39600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44557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2883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06111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5070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32860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40843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17767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7840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28779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5183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0667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14039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70854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9126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441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1606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94209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99905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