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2180779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33750537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36876961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3233189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