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374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55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8759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056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