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133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849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071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946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