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93238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52819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10117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14464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