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39850165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48172325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5394837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71973259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