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431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311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472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593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