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4783756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9053637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8502622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5001202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