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84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351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949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197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